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753735" cy="622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6373" w:firstLine="7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OŚWIADCZENIE PODMIOTU UDOSTĘPNIAJĄCEGO ZASOBY</w:t>
      </w:r>
      <w:r>
        <w:rPr/>
        <w:t>: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282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ĄCEGO ZASOB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a aparatów ultrasonograficznych”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426" w:hanging="426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t.j. Dz. U. z 2025 r. poz. 514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 xml:space="preserve">rozdziale XXI SWZ </w:t>
      </w:r>
      <w:bookmarkEnd w:id="0"/>
      <w:r>
        <w:rPr>
          <w:rFonts w:cs="Arial" w:ascii="Arial" w:hAnsi="Arial"/>
          <w:sz w:val="21"/>
          <w:szCs w:val="21"/>
        </w:rPr>
        <w:t>w  następującym zakresie: 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  <w:lang w:eastAsia="pl-PL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8"/>
        </w:rPr>
        <w:t xml:space="preserve">                         (należy opatrzyć kwalifikowanym podpisem elektronicznym lub 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podpisem zaufanym lub podpisem osobistym osoby uprawnionej 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lub osób uprawnionych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skazać właściwą część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9:00Z</dcterms:created>
  <dc:creator>Remigiusz Stępień</dc:creator>
  <dc:description/>
  <cp:keywords/>
  <dc:language>en-US</dc:language>
  <cp:lastModifiedBy>Urząd Gminy</cp:lastModifiedBy>
  <cp:lastPrinted>2023-11-16T13:28:00Z</cp:lastPrinted>
  <dcterms:modified xsi:type="dcterms:W3CDTF">2025-12-04T19:32:00Z</dcterms:modified>
  <cp:revision>30</cp:revision>
  <dc:subject/>
  <dc:title/>
</cp:coreProperties>
</file>